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42"/>
        </w:rPr>
      </w:pPr>
      <w:r>
        <w:rPr>
          <w:sz w:val="42"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rPr>
          <w:sz w:val="42"/>
        </w:rPr>
      </w:pPr>
      <w:r>
        <w:rPr>
          <w:sz w:val="42"/>
        </w:rPr>
        <w:t>Институт заочного обучения</w:t>
      </w:r>
    </w:p>
    <w:p>
      <w:pPr>
        <w:pStyle w:val="Subtitle"/>
        <w:spacing w:lineRule="auto" w:line="240"/>
        <w:rPr>
          <w:sz w:val="36"/>
        </w:rPr>
      </w:pPr>
      <w:r>
        <w:rPr>
          <w:sz w:val="36"/>
        </w:rPr>
        <w:t>Специальность – менедж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бъяснительная записка к курсовому проект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дисциплине «Компьютерная подготовка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: «Алгоритмизация и программирование процессов</w:t>
      </w:r>
    </w:p>
    <w:p>
      <w:pPr>
        <w:pStyle w:val="Normal"/>
        <w:jc w:val="center"/>
        <w:rPr/>
      </w:pPr>
      <w:r>
        <w:rPr>
          <w:sz w:val="32"/>
        </w:rPr>
        <w:t xml:space="preserve">обработки данных в среде СУБД типа </w:t>
      </w:r>
      <w:r>
        <w:rPr>
          <w:sz w:val="32"/>
          <w:lang w:val="en-US"/>
        </w:rPr>
        <w:t>Fox</w:t>
      </w:r>
      <w:r>
        <w:rPr>
          <w:sz w:val="32"/>
        </w:rPr>
        <w:t>»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rPr>
          <w:sz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82.35pt;margin-top:3.4pt;width:102.7pt;height:101.2pt;mso-wrap-style:none;v-text-anchor:middle" type="_x0000_t172">
            <v:path textpathok="t"/>
            <v:textpath on="t" fitshape="t" string="5 (отл.)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sz w:val="28"/>
        </w:rPr>
        <w:t xml:space="preserve">Выполнил студент 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Студенческий билет №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Группа №УП4-1-98/2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Вариант №2</w:t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 xml:space="preserve">Адрес: </w:t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 w:before="400" w:after="0"/>
        <w:jc w:val="center"/>
        <w:rPr>
          <w:sz w:val="32"/>
        </w:rPr>
      </w:pPr>
      <w:r>
        <w:rPr>
          <w:sz w:val="28"/>
        </w:rPr>
        <w:t>Москва, 1999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340" w:top="907" w:footer="907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Heading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/>
              <w:b/>
              <w:lang w:val="en-US"/>
            </w:rPr>
            <w:instrText xml:space="preserve"> TOC \o "1-3" </w:instrText>
          </w:r>
          <w:r>
            <w:rPr>
              <w:sz w:val="28"/>
              <w:i/>
              <w:b/>
              <w:lang w:val="en-US"/>
            </w:rPr>
            <w:fldChar w:fldCharType="separate"/>
          </w:r>
          <w:r>
            <w:rPr>
              <w:b/>
              <w:i/>
              <w:sz w:val="28"/>
              <w:lang w:val="en-US"/>
            </w:rPr>
            <w:t>1.</w:t>
            <w:tab/>
            <w:t>Введение</w:t>
            <w:tab/>
          </w:r>
          <w:hyperlink w:anchor="__RefHeading___Toc466188644">
            <w:r>
              <w:rPr>
                <w:rStyle w:val="IndexLink"/>
                <w:b/>
                <w:i/>
                <w:sz w:val="28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</w:t>
            <w:tab/>
            <w:t>Задание на курсовой проект</w:t>
            <w:tab/>
          </w:r>
          <w:hyperlink w:anchor="__RefHeading___Toc46618864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</w:t>
            <w:tab/>
            <w:t>Анализ и постановка задачи</w:t>
            <w:tab/>
          </w:r>
          <w:hyperlink w:anchor="__RefHeading___Toc46618864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4.</w:t>
            <w:tab/>
            <w:t>Формализация задачи</w:t>
            <w:tab/>
          </w:r>
          <w:hyperlink w:anchor="__RefHeading___Toc46618864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5.</w:t>
            <w:tab/>
            <w:t>Алгоритмы</w:t>
            <w:tab/>
          </w:r>
          <w:hyperlink w:anchor="__RefHeading___Toc46618864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.</w:t>
            <w:tab/>
            <w:t>Создание двухуровневого светового меню</w:t>
            <w:tab/>
          </w:r>
          <w:hyperlink w:anchor="__RefHeading___Toc46618864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2.</w:t>
            <w:tab/>
            <w:t>Создание файла данных</w:t>
            <w:tab/>
          </w:r>
          <w:hyperlink w:anchor="__RefHeading___Toc46618865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3.</w:t>
            <w:tab/>
            <w:t>Чтение файла данных</w:t>
            <w:tab/>
          </w:r>
          <w:hyperlink w:anchor="__RefHeading___Toc46618865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4.</w:t>
            <w:tab/>
            <w:t>Добавление данных в файл данных</w:t>
            <w:tab/>
          </w:r>
          <w:hyperlink w:anchor="__RefHeading___Toc46618865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5.</w:t>
            <w:tab/>
            <w:t>Печать сведений о суммарной стоимости продукции заданного вида по каждому предприятию и о среднем выпуске этой продукции одним предприятием.</w:t>
            <w:tab/>
          </w:r>
          <w:hyperlink w:anchor="__RefHeading___Toc4661886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6.</w:t>
            <w:tab/>
            <w:t>Печать сведений о суммарной стоимости и суммарном выпуске каждой продукции.</w:t>
            <w:tab/>
          </w:r>
          <w:hyperlink w:anchor="__RefHeading___Toc46618865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7.</w:t>
            <w:tab/>
            <w:t>Печать упорядоченного по суммарной стоимости списка продукции пяти видов</w:t>
            <w:tab/>
          </w:r>
          <w:hyperlink w:anchor="__RefHeading___Toc466188655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6.</w:t>
            <w:tab/>
            <w:t>Программы</w:t>
            <w:tab/>
          </w:r>
          <w:hyperlink w:anchor="__RefHeading___Toc466188656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1.</w:t>
            <w:tab/>
            <w:t>Создание двухуровневого светового меню</w:t>
            <w:tab/>
          </w:r>
          <w:hyperlink w:anchor="__RefHeading___Toc46618865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2.</w:t>
            <w:tab/>
            <w:t>Создание файла данных</w:t>
            <w:tab/>
          </w:r>
          <w:hyperlink w:anchor="__RefHeading___Toc466188658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6.3.</w:t>
            <w:tab/>
            <w:t>Чтение файла данных</w:t>
            <w:tab/>
          </w:r>
          <w:hyperlink w:anchor="__RefHeading___Toc46618865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6.4.</w:t>
            <w:tab/>
            <w:t>Добавление данных в файл данных</w:t>
            <w:tab/>
          </w:r>
          <w:hyperlink w:anchor="__RefHeading___Toc466188660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6.5.</w:t>
            <w:tab/>
            <w:t>Печать сведений о суммарной стоимости продукции заданного вида по каждому предприятию и о среднем выпуске этой продукции одним предприятием.</w:t>
            <w:tab/>
          </w:r>
          <w:hyperlink w:anchor="__RefHeading___Toc466188661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6.6.</w:t>
            <w:tab/>
            <w:t>Печать сведений о суммарной стоимости и суммарном выпуске каждой продукции.</w:t>
            <w:tab/>
          </w:r>
          <w:hyperlink w:anchor="__RefHeading___Toc46618866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6.7.</w:t>
            <w:tab/>
            <w:t>Печать упорядоченного по суммарной стоимости списка продукции пяти видов</w:t>
            <w:tab/>
          </w:r>
          <w:hyperlink w:anchor="__RefHeading___Toc466188663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7.</w:t>
            <w:tab/>
            <w:t>Результаты решений</w:t>
            <w:tab/>
          </w:r>
          <w:hyperlink w:anchor="__RefHeading___Toc466188664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8.</w:t>
            <w:tab/>
            <w:t>Заключение</w:t>
            <w:tab/>
          </w:r>
          <w:hyperlink w:anchor="__RefHeading___Toc466188665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9.</w:t>
            <w:tab/>
            <w:t>Список литературы</w:t>
            <w:tab/>
          </w:r>
          <w:hyperlink w:anchor="__RefHeading___Toc466188666">
            <w:r>
              <w:rPr>
                <w:rStyle w:val="IndexLink"/>
              </w:rPr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120" w:after="0"/>
        <w:ind w:left="284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rPr/>
      </w:pPr>
      <w:bookmarkStart w:id="0" w:name="__RefHeading___Toc466188644"/>
      <w:bookmarkEnd w:id="0"/>
      <w:r>
        <w:rPr/>
        <w:t>Введ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 xml:space="preserve">Реляционные системы управления базами данных (СУБД), такие как </w:t>
      </w:r>
      <w:r>
        <w:rPr>
          <w:sz w:val="24"/>
          <w:lang w:val="en-US"/>
        </w:rPr>
        <w:t>FoxBase, FoxBase plus, FoxPro, Visual FoxPro</w:t>
      </w:r>
      <w:r>
        <w:rPr>
          <w:sz w:val="24"/>
        </w:rPr>
        <w:t xml:space="preserve"> относятся к новому поколению СУБД реляционного типа из семейства </w:t>
      </w:r>
      <w:r>
        <w:rPr>
          <w:sz w:val="24"/>
          <w:lang w:val="en-US"/>
        </w:rPr>
        <w:t>dBase</w:t>
      </w:r>
      <w:r>
        <w:rPr>
          <w:sz w:val="24"/>
        </w:rPr>
        <w:t xml:space="preserve"> – подобных СУБД. Пакеты этого семейства получили широкое распространение, и многие из них были русифицирован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 xml:space="preserve">СУБД типа </w:t>
      </w:r>
      <w:r>
        <w:rPr>
          <w:sz w:val="24"/>
          <w:lang w:val="en-US"/>
        </w:rPr>
        <w:t>Fox</w:t>
      </w:r>
      <w:r>
        <w:rPr>
          <w:sz w:val="24"/>
        </w:rPr>
        <w:t xml:space="preserve"> сохраняет преемственность по отношению к более ранним представителям </w:t>
      </w:r>
      <w:r>
        <w:rPr>
          <w:sz w:val="24"/>
          <w:lang w:val="en-US"/>
        </w:rPr>
        <w:t>dBase</w:t>
      </w:r>
      <w:r>
        <w:rPr>
          <w:sz w:val="24"/>
        </w:rPr>
        <w:t xml:space="preserve"> – подобных СУБД, в отношении структуры баз данных, команд создания и обработки данных, основных типов данных. В тоже время каждая последующая СУБД обладает большими возможностями по сравнению с предыдущим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, например, </w:t>
      </w:r>
      <w:r>
        <w:rPr>
          <w:sz w:val="24"/>
          <w:lang w:val="en-US"/>
        </w:rPr>
        <w:t xml:space="preserve">Visual FoxPro </w:t>
      </w:r>
      <w:r>
        <w:rPr>
          <w:sz w:val="24"/>
        </w:rPr>
        <w:t xml:space="preserve">по сравнению с </w:t>
      </w:r>
      <w:r>
        <w:rPr>
          <w:sz w:val="24"/>
          <w:lang w:val="en-US"/>
        </w:rPr>
        <w:t>FoxPro</w:t>
      </w:r>
      <w:r>
        <w:rPr>
          <w:sz w:val="24"/>
        </w:rPr>
        <w:t xml:space="preserve"> обладает более значительными изобразительными возможностя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 xml:space="preserve">Данная работа использует язык команд СУБД семейства </w:t>
      </w:r>
      <w:r>
        <w:rPr>
          <w:sz w:val="24"/>
          <w:lang w:val="en-US"/>
        </w:rPr>
        <w:t xml:space="preserve">Fox. </w:t>
      </w:r>
      <w:r>
        <w:rPr>
          <w:sz w:val="24"/>
        </w:rPr>
        <w:t xml:space="preserve">Используемые команды, в основном, применимы во всех СУБД этого типа, но отладка велась на русифицированной СУБД </w:t>
      </w:r>
      <w:r>
        <w:rPr>
          <w:sz w:val="24"/>
          <w:lang w:val="en-US"/>
        </w:rPr>
        <w:t xml:space="preserve">FoxPro </w:t>
      </w:r>
      <w:r>
        <w:rPr>
          <w:sz w:val="24"/>
        </w:rPr>
        <w:t>для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версии </w:t>
      </w:r>
      <w:r>
        <w:rPr>
          <w:sz w:val="24"/>
          <w:lang w:val="en-US"/>
        </w:rPr>
        <w:t>2.5b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 w:before="0" w:after="160"/>
        <w:ind w:left="357" w:hanging="357"/>
        <w:rPr/>
      </w:pPr>
      <w:bookmarkStart w:id="1" w:name="__RefHeading___Toc466188645"/>
      <w:bookmarkEnd w:id="1"/>
      <w:r>
        <w:rPr/>
        <w:t>Задание на курсовой проект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труктура ЗАПИСИ исходного ДОКУМЕНТА:</w:t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79"/>
        <w:gridCol w:w="2179"/>
        <w:gridCol w:w="2179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ред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продук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выпус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единицы продукции</w:t>
            </w:r>
          </w:p>
        </w:tc>
      </w:tr>
    </w:tbl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sz w:val="24"/>
        </w:rPr>
        <w:t>Необходимо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Определить суммарную стоимость продукции заданного вида и ее средний выпуск одним предприятием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Для каждого из пяти видов продукции определить суммарную стоимость и суммарный выпуск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ыдать на печать в порядке возрастания суммарной стоимости продукцию пяти видов.</w:t>
      </w:r>
    </w:p>
    <w:p>
      <w:pPr>
        <w:pStyle w:val="Heading1"/>
        <w:spacing w:lineRule="auto" w:line="360" w:before="360" w:after="160"/>
        <w:ind w:left="357" w:hanging="357"/>
        <w:rPr/>
      </w:pPr>
      <w:bookmarkStart w:id="2" w:name="__RefHeading___Toc466188646"/>
      <w:bookmarkEnd w:id="2"/>
      <w:r>
        <w:rPr/>
        <w:t>Анализ и постановка задачи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Исходные данные задачи представляют собой записи заданной структуры, которые должны вводиться с клавиатуры, а затем выводиться в файл данных на магнитный диск. Следовательно, одной из подзадач должна быть задача создания файла данных на магнитном диске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Созданный файл данных необходимо просмотреть на экране или вывести на печать в виде таблицы с печатью заголовка и шапки этой таблицы. Для этого следующей подзадачей должна являться задача просмотра файла данных. Также должна быть возможность добавления записей в созданный файл данных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Затем необходимы еще три подзадачи, решение которых позволяет выполнить три пункта курсовой работы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ыдача сведений о суммарной стоимости продукции заданного вида по каждому предприятию и о среднем выпуске этой продукции одним предприятием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ыдача сведений о суммарной стоимости и суммарном выпуске каждой продукци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ыдача на печать продукции пяти видов в порядке возрастания ее суммарной стоимост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роме того, для диалога пользователя с системой необходимо создать так называемое, «Меню».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rPr/>
      </w:pPr>
      <w:bookmarkStart w:id="3" w:name="__RefHeading___Toc466188647"/>
      <w:bookmarkEnd w:id="3"/>
      <w:r>
        <w:rPr/>
        <w:t>Формализация задач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 xml:space="preserve">В среде СУБД типа </w:t>
      </w:r>
      <w:r>
        <w:rPr>
          <w:sz w:val="24"/>
          <w:lang w:val="en-US"/>
        </w:rPr>
        <w:t>Fox</w:t>
      </w:r>
      <w:r>
        <w:rPr>
          <w:sz w:val="24"/>
        </w:rPr>
        <w:t xml:space="preserve"> каждая подзадача может оформляться в виде отдельного командного файла с расширением .</w:t>
      </w:r>
      <w:r>
        <w:rPr>
          <w:sz w:val="24"/>
          <w:lang w:val="en-US"/>
        </w:rPr>
        <w:t>prg</w:t>
      </w:r>
      <w:r>
        <w:rPr>
          <w:sz w:val="24"/>
        </w:rPr>
        <w:t xml:space="preserve"> и заканчиваться оператором возврата в вызывающий командный файл. </w:t>
      </w:r>
    </w:p>
    <w:p>
      <w:pPr>
        <w:pStyle w:val="Normal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В данном случае основным командным файлом является файл </w:t>
      </w:r>
      <w:r>
        <w:rPr>
          <w:sz w:val="24"/>
          <w:lang w:val="en-US"/>
        </w:rPr>
        <w:t xml:space="preserve">MainMenu.prg, </w:t>
      </w:r>
      <w:r>
        <w:rPr>
          <w:sz w:val="24"/>
        </w:rPr>
        <w:t xml:space="preserve"> который формирует полное экранное меню и осуществляет вызов других командных файлов, в зависимости от выбранного пункта меню: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6412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right="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ateFd.prg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здание файла данных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right="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dFd.prg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тение созданного файла данных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right="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Fd.prg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бавление данных в созданный файл данных</w:t>
            </w:r>
            <w:r>
              <w:rPr>
                <w:sz w:val="24"/>
                <w:lang w:val="en-US"/>
              </w:rPr>
              <w:t>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right="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Zad1.prg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pacing w:lineRule="auto" w:line="360"/>
              <w:ind w:left="199" w:hanging="165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 </w:t>
            </w:r>
            <w:r>
              <w:rPr>
                <w:sz w:val="24"/>
              </w:rPr>
              <w:t>выдача сведений о суммарной стоимости продукции заданного вида по каждому предприятию и о среднем выпуске этой продукции одним предприятием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right="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ad2.prg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pacing w:lineRule="auto" w:line="360"/>
              <w:ind w:left="199" w:hanging="165"/>
              <w:jc w:val="both"/>
              <w:rPr/>
            </w:pPr>
            <w:r>
              <w:rPr>
                <w:sz w:val="24"/>
                <w:lang w:val="en-US"/>
              </w:rPr>
              <w:t>– </w:t>
            </w:r>
            <w:r>
              <w:rPr>
                <w:sz w:val="24"/>
              </w:rPr>
              <w:t>выдача сведений о суммарной стоимости и суммарном выпуске каждой продукции</w:t>
            </w:r>
            <w:r>
              <w:rPr>
                <w:sz w:val="24"/>
                <w:lang w:val="en-US"/>
              </w:rPr>
              <w:t>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ind w:right="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ad3.prg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pacing w:lineRule="auto" w:line="360"/>
              <w:ind w:left="199" w:hanging="165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 </w:t>
            </w:r>
            <w:r>
              <w:rPr>
                <w:sz w:val="24"/>
              </w:rPr>
              <w:t>выдача на печать продукции пяти видов в порядке возрастания ее суммарной стоимости.</w:t>
            </w:r>
          </w:p>
        </w:tc>
      </w:tr>
    </w:tbl>
    <w:p>
      <w:pPr>
        <w:pStyle w:val="Normal"/>
        <w:spacing w:lineRule="auto" w:line="360" w:before="160" w:after="0"/>
        <w:ind w:firstLine="425"/>
        <w:jc w:val="both"/>
        <w:rPr>
          <w:sz w:val="24"/>
        </w:rPr>
      </w:pPr>
      <w:r>
        <w:rPr>
          <w:sz w:val="24"/>
        </w:rPr>
        <w:t>Кроме того, необходимо предоставить пользователю возможность облегчить процесс создания файла данных, т.е. предусмотреть создание файла данных со структурой заданной в программе, а не выбираемой самим пользователем, что полностью исключит возможные ошибки пользователя в задании имен полей файла данных, что в сою очередь может сказаться на корректной работе всей программы.</w:t>
      </w:r>
    </w:p>
    <w:p>
      <w:pPr>
        <w:pStyle w:val="Normal"/>
        <w:spacing w:lineRule="auto" w:line="360"/>
        <w:ind w:firstLine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spacing w:lineRule="auto" w:line="360" w:before="0" w:after="120"/>
        <w:ind w:left="357" w:hanging="357"/>
        <w:rPr/>
      </w:pPr>
      <w:bookmarkStart w:id="4" w:name="__RefHeading___Toc466188648"/>
      <w:bookmarkEnd w:id="4"/>
      <w:r>
        <w:rPr/>
        <w:t>Алгоритмы</w:t>
      </w:r>
    </w:p>
    <w:p>
      <w:pPr>
        <w:pStyle w:val="Heading2"/>
        <w:spacing w:before="0" w:after="240"/>
        <w:ind w:left="788" w:hanging="431"/>
        <w:rPr>
          <w:sz w:val="28"/>
        </w:rPr>
      </w:pPr>
      <w:bookmarkStart w:id="5" w:name="__RefHeading___Toc466188649"/>
      <w:bookmarkEnd w:id="5"/>
      <w:r>
        <w:rPr>
          <w:sz w:val="28"/>
        </w:rPr>
        <w:t>Создание двухуровневого светового мен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99060</wp:posOffset>
                </wp:positionV>
                <wp:extent cx="5377815" cy="69462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6946200"/>
                          <a:chOff x="0" y="0"/>
                          <a:chExt cx="5377680" cy="6946200"/>
                        </a:xfrm>
                      </wpg:grpSpPr>
                      <wps:wsp>
                        <wps:cNvSpPr/>
                        <wps:spPr>
                          <a:xfrm>
                            <a:off x="63432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25360"/>
                            <a:ext cx="0" cy="33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675120"/>
                            <a:ext cx="1097280" cy="27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6492240"/>
                            <a:ext cx="250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92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554480"/>
                            <a:ext cx="0" cy="38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524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02488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36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a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a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a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6200" y="520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502488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eate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d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20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32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0880" y="4662720"/>
                            <a:ext cx="633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880" y="5025240"/>
                            <a:ext cx="63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040" y="5385960"/>
                            <a:ext cx="36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57484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575172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5205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0880" y="5205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863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943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6880"/>
                            <a:ext cx="37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5943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212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0" cy="38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457200"/>
                            <a:ext cx="1645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дание цвета 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6048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главного 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2301840"/>
                            <a:ext cx="164592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пункта главного 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05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под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1463040" cy="326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 пункта под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07240"/>
                            <a:ext cx="46634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55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1371600"/>
                            <a:ext cx="128016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00"/>
                              <a:ext cx="10972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o While .T.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26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09728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914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2743200"/>
                            <a:ext cx="128016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00"/>
                              <a:ext cx="10972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o While .T.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" y="5394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7.8pt;width:423.45pt;height:546.95pt" coordorigin="31,156" coordsize="8469,10939">
                <v:line id="shape_0" from="1030,9449" to="1030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14,9449" to="6014,10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7,9449" to="2027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24,9449" to="3024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9449" to="4020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9449" to="5017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48,7068" to="748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7068" to="5017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7068" to="2027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19,7068" to="7519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,4763" to="31,10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199;top:10668;width:1727;height:42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3,10380" to="8006,10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10380" to="4063,106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5,2604" to="175,8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8070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06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9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ad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ad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7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ad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7,8355" to="5017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302,8355" to="6013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8355" to="4731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8924" to="402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8924" to="501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14,8924" to="6014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806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2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eat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ad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7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d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2,8355" to="3023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8355" to="2027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0,8355" to="1741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0,8924" to="103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8924" to="202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24,8924" to="3024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7785" to="2027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46,7785" to="746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7785" to="5017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9;top:7499;width:9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9;top:8070;width:9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1;top:86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9209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6;top:9214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0,8924" to="701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22,8354" to="8006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09,8354" to="7293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007,8924" to="800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19,7815" to="7519,80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007,9516" to="8007,10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,10025" to="6013,100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010,9516" to="7010,103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63,8364" to="463,8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588" to="4063,6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7;top:876;width:259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дание цвет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086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767;top:3781;width:2591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пункта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5204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под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5916;width:2303;height:51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 пункта под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;top:6624;width:73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,2604" to="3054,26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55;top:2316;width:2016;height:569">
                  <v:shape id="shape_0" fillcolor="white" stroked="f" o:allowincell="f" style="position:absolute;left:3199;top:2319;width:172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o While .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2316;width:2015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1,4764" to="3054,47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9;top:156;width:1727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596;width:14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55;top:4476;width:2016;height:569">
                  <v:shape id="shape_0" fillcolor="white" stroked="f" o:allowincell="f" style="position:absolute;left:3199;top:4479;width:172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o While .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4476;width:2015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75,8652" to="462,8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ind w:left="788" w:hanging="431"/>
        <w:rPr>
          <w:sz w:val="28"/>
          <w:lang w:val="en-US"/>
        </w:rPr>
      </w:pPr>
      <w:bookmarkStart w:id="6" w:name="__RefHeading___Toc466188650"/>
      <w:bookmarkEnd w:id="6"/>
      <w:r>
        <w:rPr>
          <w:sz w:val="28"/>
          <w:lang w:val="en-US"/>
        </w:rPr>
        <w:t>Создание файла данны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3840480" cy="722058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7220520"/>
                          <a:chOff x="0" y="0"/>
                          <a:chExt cx="3840480" cy="7220520"/>
                        </a:xfrm>
                      </wpg:grpSpPr>
                      <wps:wsp>
                        <wps:cNvSpPr/>
                        <wps:spPr>
                          <a:xfrm flipH="1">
                            <a:off x="1440" y="2699280"/>
                            <a:ext cx="11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4709160"/>
                            <a:ext cx="21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926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41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6888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65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3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10824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566160"/>
                            <a:ext cx="109728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вопрос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023360"/>
                            <a:ext cx="164592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ответа (Д/Н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o AB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48056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BC=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01168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файл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2200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8480"/>
                            <a:ext cx="1463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Create Table &amp;NameFd  (&lt;спис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028480"/>
                            <a:ext cx="1463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eate &amp;NameFd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38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38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709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709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1440"/>
                            <a:ext cx="0" cy="30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7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607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356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5760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61257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800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64580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468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0.8pt;width:302.4pt;height:568.55pt" coordorigin="1183,16" coordsize="6048,11371">
                <v:line id="shape_0" from="1185,4267" to="2921,4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9088" to="4350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5,7432" to="6065,7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9;top:462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592" to="4351,7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11;top:3904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74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46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491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632;width:1727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во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6352;width:2591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ответа (Д/Н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o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707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BC=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18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имени файл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838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1;top:7935;width:23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Create Table &amp;NameFd  (&lt;спис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7;top:7935;width:23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eate &amp;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5;top:69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1;top:69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3,7432" to="2623,7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79,7432" to="6079,7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83,4270" to="1183,9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9088" to="4351,966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23,8458" to="2623,90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79,8452" to="6079,9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9088" to="6078,908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7;top:966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081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10186" to="4351,108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79;top:39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rPr>
          <w:sz w:val="28"/>
        </w:rPr>
      </w:pPr>
      <w:bookmarkStart w:id="7" w:name="__RefHeading___Toc466188651"/>
      <w:bookmarkEnd w:id="7"/>
      <w:r>
        <w:rPr>
          <w:sz w:val="28"/>
        </w:rPr>
        <w:t>Чтение файла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965</wp:posOffset>
                </wp:positionH>
                <wp:positionV relativeFrom="paragraph">
                  <wp:posOffset>101600</wp:posOffset>
                </wp:positionV>
                <wp:extent cx="2926080" cy="676338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763320"/>
                          <a:chOff x="0" y="0"/>
                          <a:chExt cx="2926080" cy="6763320"/>
                        </a:xfrm>
                      </wpg:grpSpPr>
                      <wps:wsp>
                        <wps:cNvSpPr/>
                        <wps:spPr>
                          <a:xfrm flipH="1">
                            <a:off x="1800" y="2788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35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986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0" cy="42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032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169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084200"/>
                            <a:ext cx="16459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ение 15 записей из ФД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892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303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773880"/>
                            <a:ext cx="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303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6685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640080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0008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529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3594600"/>
                            <a:ext cx="164592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0"/>
                              <a:ext cx="12801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o While .Not.EOF()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9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457128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8996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5029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7480"/>
                            <a:ext cx="0" cy="12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7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77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8pt;width:230.4pt;height:532.55pt" coordorigin="1759,160" coordsize="4608,10651">
                <v:line id="shape_0" from="1762,4552" to="2913,4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9,8512" to="4350,8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1;top:486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36" to="4351,7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419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98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70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151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5;top:6592;width:2591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тение 15 записей из Ф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42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1023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9,4552" to="1759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8512" to="4351,90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935,6103" to="5935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8512" to="5934,851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7;top:9087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024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9610" to="4351,102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1;top:41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55;top:5821;width:2592;height:576">
                  <v:shape id="shape_0" fillcolor="white" stroked="f" o:allowincell="f" style="position:absolute;left:3343;top:582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o While .Not.EOF(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5821;width:2591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3487;top:7359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876" to="4351,8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8080" to="4350,8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3,6109" to="2623,8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6109" to="3054,610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44,6106" to="5931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rPr>
          <w:sz w:val="28"/>
        </w:rPr>
      </w:pPr>
      <w:bookmarkStart w:id="8" w:name="__RefHeading___Toc466188652"/>
      <w:bookmarkEnd w:id="8"/>
      <w:r>
        <w:rPr>
          <w:sz w:val="28"/>
        </w:rPr>
        <w:t>Добавление данных в файл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6965</wp:posOffset>
                </wp:positionH>
                <wp:positionV relativeFrom="paragraph">
                  <wp:posOffset>101600</wp:posOffset>
                </wp:positionV>
                <wp:extent cx="2926080" cy="548322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5483160"/>
                          <a:chOff x="0" y="0"/>
                          <a:chExt cx="2926080" cy="5483160"/>
                        </a:xfrm>
                      </wpg:grpSpPr>
                      <wps:wsp>
                        <wps:cNvSpPr/>
                        <wps:spPr>
                          <a:xfrm flipH="1">
                            <a:off x="1800" y="2788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6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986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0" cy="42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032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169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657600"/>
                            <a:ext cx="10972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ppend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892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12064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7206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529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38840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8pt;width:230.4pt;height:431.75pt" coordorigin="1759,160" coordsize="4608,8635">
                <v:line id="shape_0" from="1762,4552" to="2913,4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9,6784" to="4350,67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1;top:486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36" to="4351,7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419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98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70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151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920;width:172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pp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42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1023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9,4552" to="1759,6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43;top:8224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594" to="4351,822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1;top:41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87;top:707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rPr>
          <w:sz w:val="28"/>
          <w:lang w:val="en-US"/>
        </w:rPr>
      </w:pPr>
      <w:bookmarkStart w:id="9" w:name="__RefHeading___Toc466188653"/>
      <w:bookmarkEnd w:id="9"/>
      <w:r>
        <w:rPr>
          <w:sz w:val="28"/>
        </w:rPr>
        <w:t>Печать сведений о суммарной стоимости продукции заданного вида по каждому предприятию и о среднем выпуске этой продукции одним предприяти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21590</wp:posOffset>
                </wp:positionV>
                <wp:extent cx="5394960" cy="7437120"/>
                <wp:effectExtent l="5080" t="5715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7437240"/>
                          <a:chOff x="0" y="0"/>
                          <a:chExt cx="5394960" cy="7437240"/>
                        </a:xfrm>
                      </wpg:grpSpPr>
                      <wps:wsp>
                        <wps:cNvSpPr/>
                        <wps:spPr>
                          <a:xfrm>
                            <a:off x="4572000" y="10058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84048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38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310824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04920"/>
                            <a:ext cx="0" cy="67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499480"/>
                            <a:ext cx="2011680" cy="36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вида продукции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ypePro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255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882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871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1395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880" y="3413880"/>
                            <a:ext cx="729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92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956680"/>
                            <a:ext cx="18288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n(NameFd) &gt;0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n(TypeProd)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0532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6614280"/>
                            <a:ext cx="10972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ереход на следующую запис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11160"/>
                            <a:ext cx="1645920" cy="318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шапки таблиц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8360" y="4955040"/>
                            <a:ext cx="164592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0"/>
                              <a:ext cx="12801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o While .Not.EOF()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9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5425560"/>
                            <a:ext cx="21945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dProd=TypePro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065640"/>
                            <a:ext cx="1645920" cy="318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строки таблиц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5654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57760"/>
                            <a:ext cx="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0408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5133240"/>
                            <a:ext cx="0" cy="190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13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13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3417480"/>
                            <a:ext cx="2926080" cy="383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3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729800"/>
                              <a:ext cx="0" cy="21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6080" y="725436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5436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9144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9144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548640"/>
                            <a:ext cx="164592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заключения таблиц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88000"/>
                            <a:ext cx="1645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lPrice=Sum(Volum*Price)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645200"/>
                            <a:ext cx="1645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vVol=Average(Volum)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2194560"/>
                            <a:ext cx="164592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lPr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vVo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7432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1.7pt;width:424.8pt;height:585.6pt" coordorigin="31,34" coordsize="8496,11712">
                <v:line id="shape_0" from="7231,1618" to="7231,4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3;top:6082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1,5362" to="7231,608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4929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514" to="2767,1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03;top:1857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2577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;top:3298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;top:897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3;top:3970;width:3167;height:57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вида продукции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ypePr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9;top:34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7;top:857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929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613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;top:497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7,5410" to="1325,5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,10258" to="2766,102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7;top:4690;width:2879;height:14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n(NameFd) &gt;0 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n(TypeProd)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6417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10450;width:172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ереход на следующую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1;top:7138;width:2591;height:500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шапки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77;top:7837;width:2592;height:576">
                  <v:shape id="shape_0" fillcolor="white" stroked="f" o:allowincell="f" style="position:absolute;left:1765;top:783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o While .Not.EOF(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1477;top:7837;width:2591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1039;top:8578;width:3455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idProd=TypePr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1;top:9586;width:2591;height:500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строки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1,8938" to="1038,89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,8944" to="751,10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11122" to="2766,11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,8118" to="463,1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,8122" to="1476,812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63,8122" to="4782,8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;top:5416;width:4607;height:6034">
                  <v:line id="shape_0" from="175,5416" to="175,1145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783,8140" to="4783,1145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39;top:11458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;top:11458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178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3;top:178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5;top:898;width:2591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заключения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5;top:1905;width:2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lPrice=Sum(Volum*Pri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5;top:2625;width:2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vVol=Average(Volu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5;top:3490;width:2591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lPr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vV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1,466" to="7231,89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47,466" to="5647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7,4498" to="7230,449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rPr>
          <w:sz w:val="28"/>
          <w:lang w:val="en-US"/>
        </w:rPr>
      </w:pPr>
      <w:bookmarkStart w:id="10" w:name="__RefHeading___Toc466188654"/>
      <w:bookmarkEnd w:id="10"/>
      <w:r>
        <w:rPr>
          <w:sz w:val="28"/>
        </w:rPr>
        <w:t>Печать сведений о суммарной стоимости и суммарном выпуске каждой продук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80010</wp:posOffset>
                </wp:positionV>
                <wp:extent cx="5212080" cy="6979920"/>
                <wp:effectExtent l="5080" t="5715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6980040"/>
                          <a:chOff x="0" y="0"/>
                          <a:chExt cx="5212080" cy="698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698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5400" y="2788920"/>
                              <a:ext cx="46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7880" y="29869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04920"/>
                              <a:ext cx="0" cy="612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560320"/>
                              <a:ext cx="1828800" cy="457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en(NameFd) &gt;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157760"/>
                              <a:ext cx="10972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чис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р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614960"/>
                              <a:ext cx="10972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заголов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072520"/>
                              <a:ext cx="1463040" cy="3258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вод имени ФД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ameF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7920"/>
                              <a:ext cx="2560320" cy="47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прет вывода реакции коман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прет изменения строки состоя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прет прерывания выполнения программ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792880"/>
                              <a:ext cx="0" cy="400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25297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al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3231000"/>
                              <a:ext cx="1463040" cy="3182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вод шапки таблицы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5517000"/>
                              <a:ext cx="1645920" cy="3182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вод строки таблицы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3687480"/>
                              <a:ext cx="1828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Сортировка по полю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dPro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 помощью индексного фай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41880" y="4124160"/>
                              <a:ext cx="164592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0"/>
                                <a:ext cx="12801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o While .Not.EOF()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576">
                                    <a:moveTo>
                                      <a:pt x="288" y="576"/>
                                    </a:moveTo>
                                    <a:lnTo>
                                      <a:pt x="1872" y="576"/>
                                    </a:lnTo>
                                    <a:lnTo>
                                      <a:pt x="2160" y="288"/>
                                    </a:lnTo>
                                    <a:lnTo>
                                      <a:pt x="1872" y="0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288" y="57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0"/>
                              <a:ext cx="1280160" cy="362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4601880"/>
                              <a:ext cx="164592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llVol=Sum(Volum)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5059080"/>
                              <a:ext cx="164592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llPrice=Sum(Volum*Price)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973480"/>
                              <a:ext cx="18288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ход на запись с новым видом продук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" y="64314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301640"/>
                              <a:ext cx="0" cy="212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3052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4307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4312800"/>
                              <a:ext cx="0" cy="24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797160"/>
                              <a:ext cx="182880" cy="182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97160"/>
                              <a:ext cx="182880" cy="182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20240" cy="237420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10058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11680"/>
                              <a:ext cx="1280160" cy="362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turn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370880"/>
                              <a:ext cx="10857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ait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548640"/>
                              <a:ext cx="1645920" cy="457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вод заключения таблицы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182880" cy="182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18108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6.3pt;width:410.4pt;height:549.6pt" coordorigin="31,126" coordsize="8208,10992">
                <v:group id="shape_0" style="position:absolute;left:31;top:126;width:4320;height:10992">
                  <v:line id="shape_0" from="181,4518" to="906,4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07;top:4830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35,606" to="2335,10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5;top:4158;width:2879;height:71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en(NameFd) &gt;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1;top:1949;width:172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чист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ра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1;top:2669;width:172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заголо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3;top:3390;width:2303;height:512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вод имени ФД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ameF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;top:989;width:4031;height: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прет вывода реакции коман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прет изменения строки состоя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прет прерывания выполнения програм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5,4524" to="175,1082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7;top:4110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al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183;top:5214;width:2303;height:500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вод шапки таблиц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9;top:8814;width:2591;height:500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вод строки таблиц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5;top:5933;width:287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Сортировка по полю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idPro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 помощью индексного фай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42;top:6621;width:2592;height:576">
                    <v:shape id="shape_0" fillcolor="white" stroked="f" o:allowincell="f" style="position:absolute;left:1330;top:6621;width:201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 While .Not.EOF(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60,576" path="m288,576l1872,576l2160,288l1872,0l288,0l0,288l288,576xe" stroked="t" o:allowincell="f" style="position:absolute;left:1042;top:6621;width:2591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t" o:allowincell="f" style="position:absolute;left:1327;top:126;width:2015;height:570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9;top:7373;width:259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llVol=Sum(Volu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9;top:8093;width:259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llPrice=Sum(Volum*Pric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5;top:9533;width:287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еход на запись с новым видом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,10254" to="2334,10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6900" to="463,10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6906" to="1038,690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640,6909" to="4071,6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6918" to="4063,1082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19;top:10830;width:287;height:28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;top:10830;width:287;height:28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215;top:126;width:3024;height:3739">
                  <v:line id="shape_0" from="6943,1710" to="6943,329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359,1998" to="6942,199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5;top:3294;width:2015;height:570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tur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79;top:2285;width:170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a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47;top:990;width:2591;height:719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вод заключения таблиц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9;top:126;width:287;height:28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5;top:126;width:287;height:287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43,411" to="6943,98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359,414" to="5359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rPr>
          <w:sz w:val="28"/>
        </w:rPr>
      </w:pPr>
      <w:bookmarkStart w:id="11" w:name="__RefHeading___Toc466188655"/>
      <w:bookmarkEnd w:id="11"/>
      <w:r>
        <w:rPr>
          <w:sz w:val="28"/>
        </w:rPr>
        <w:t>Печать упорядоченного по суммарной стоимости списка продукции пяти видов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0960</wp:posOffset>
                </wp:positionV>
                <wp:extent cx="5394960" cy="804354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8043480"/>
                          <a:chOff x="0" y="0"/>
                          <a:chExt cx="5394960" cy="8043480"/>
                        </a:xfrm>
                      </wpg:grpSpPr>
                      <wps:wsp>
                        <wps:cNvSpPr/>
                        <wps:spPr>
                          <a:xfrm>
                            <a:off x="3931920" y="82296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040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132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68096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223040"/>
                            <a:ext cx="10857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6675120"/>
                            <a:ext cx="2194560" cy="36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заключения таблицы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9144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9144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1760" y="457200"/>
                            <a:ext cx="2743200" cy="621792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45720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4754880"/>
                              <a:ext cx="10972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astAP=MinAP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5485680"/>
                              <a:ext cx="10972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ход к первой запи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1828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2560320" cy="461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97680"/>
                                <a:ext cx="2377440" cy="31824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Вывод в строке таблицы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VP, MinAP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172584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als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36592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als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13156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u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82312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u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600" y="457200"/>
                                <a:ext cx="12801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o While .Not.EOF()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720" y="457200"/>
                                <a:ext cx="16459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576">
                                    <a:moveTo>
                                      <a:pt x="288" y="576"/>
                                    </a:moveTo>
                                    <a:lnTo>
                                      <a:pt x="1872" y="576"/>
                                    </a:lnTo>
                                    <a:lnTo>
                                      <a:pt x="2160" y="288"/>
                                    </a:lnTo>
                                    <a:lnTo>
                                      <a:pt x="1872" y="0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288" y="57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9720" y="1279440"/>
                                <a:ext cx="16459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llPrice=Sum(Volum*Price)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3553920"/>
                                <a:ext cx="12801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ереход на следующую запис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628560"/>
                                <a:ext cx="0" cy="33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5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190872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2600" y="0"/>
                                <a:ext cx="12801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or I=1 to 5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16459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576">
                                    <a:moveTo>
                                      <a:pt x="288" y="576"/>
                                    </a:moveTo>
                                    <a:lnTo>
                                      <a:pt x="1872" y="576"/>
                                    </a:lnTo>
                                    <a:lnTo>
                                      <a:pt x="2160" y="288"/>
                                    </a:lnTo>
                                    <a:lnTo>
                                      <a:pt x="1872" y="0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288" y="57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4040" y="913680"/>
                                <a:ext cx="10972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P=VidProd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" y="1693440"/>
                                <a:ext cx="18288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llPrice&gt;LastAP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2286000"/>
                                <a:ext cx="2194560" cy="537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llPrice&lt;MinA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r MinAP=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3047400"/>
                                <a:ext cx="16459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AP=AllPri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VP=V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401184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720" y="3463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1908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25488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640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64008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1148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1130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520" y="5120640"/>
                              <a:ext cx="10972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inAP=0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594360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2880"/>
                              <a:ext cx="0" cy="57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82880"/>
                              <a:ext cx="0" cy="58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60350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60350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60320" y="274320"/>
                            <a:ext cx="0" cy="68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474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04920"/>
                            <a:ext cx="0" cy="49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548640"/>
                            <a:ext cx="12801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вы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369180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3890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346320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20606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25178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97576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053960"/>
                            <a:ext cx="1463040" cy="318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шапки таблиц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79840"/>
                            <a:ext cx="1645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ore 0 to MinAP, LastAP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693960"/>
                            <a:ext cx="0" cy="151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5200560"/>
                            <a:ext cx="182880" cy="18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120"/>
                            <a:ext cx="1280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прет измен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и состоя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462320"/>
                            <a:ext cx="12801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ет преры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4.8pt;width:424.75pt;height:633.35pt" coordorigin="-113,96" coordsize="8495,12667">
                <v:line id="shape_0" from="6079,1392" to="6079,7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9,11184" to="6079,121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19,11328" to="6078,1132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1;top:12192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5;top:11471;width:170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1;top:10608;width:3455;height:57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заключения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5;top:240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5;top:240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63;top:816;width:4319;height:9791">
                  <v:line id="shape_0" from="6079,8016" to="6079,10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15;top:8304;width:172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astAP=MinA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5;top:9455;width:172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еход к первой запи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75,1104" to="8382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07;top:816;width:4031;height:7269">
                    <v:shape id="shape_0" fillcolor="white" stroked="t" o:allowincell="f" style="position:absolute;left:4207;top:7584;width:3743;height:500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ывод в строке таблицы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VP, MinA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19;top:3534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l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19;top:4542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l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47;top:4173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u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47;top:5262;width:43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u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77;top:1536;width:201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 While .Not.EOF(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60,576" path="m288,576l1872,576l2160,288l1872,0l288,0l0,288l288,576xe" stroked="t" o:allowincell="f" style="position:absolute;left:4789;top:1536;width:2591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789;top:2831;width:2591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lPrice=Sum(Volum*Pric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1;top:6413;width:2015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ход на следующую запис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207,1806" to="4207,7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7,1806" to="4782,1806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8095,3822" to="8095,6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077;top:816;width:201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 I=1 to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60,576" path="m288,576l1872,576l2160,288l1872,0l288,0l0,288l288,576xe" stroked="t" o:allowincell="f" style="position:absolute;left:4789;top:816;width:2591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5221;top:2255;width:1727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P=VidPro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39;top:3483;width:2879;height:71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lPrice&gt;LastA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51;top:4416;width:3455;height:845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lPrice&lt;Min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r MinAP=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3;top:5615;width:2591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AP=AllPr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VP=V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207,7134" to="6078,71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6270" to="8094,6270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7519,3822" to="8094,3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7,4830" to="8094,4830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7375,1824" to="8238,1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9,1824" to="8239,7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7296" to="8238,7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7293" to="6079,7580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215;top:8880;width:172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inAP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63,10176" to="6078,10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1104" to="4063,10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1104" to="4782,110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383,1104" to="8383,10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10320" to="8382,10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10320" to="6079,1060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919,528" to="3919,1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9,528" to="6079,8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;top:556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9,576" to="1759,83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;top:960;width:20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выв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;top:9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,5910" to="324,5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5;top:622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;top:5550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;top:3341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;top:4061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;top:4782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6480;width:2303;height:500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шапки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;top:7151;width:25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ore 0 to MinAP, Last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,5913" to="31,83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13;top:8304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9;top:8286;width:287;height:2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;top:1679;width:201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прет измен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и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;top:2399;width:2015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ет преры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 w:before="0" w:after="120"/>
        <w:ind w:left="357" w:hanging="357"/>
        <w:rPr/>
      </w:pPr>
      <w:bookmarkStart w:id="12" w:name="__RefHeading___Toc466188656"/>
      <w:bookmarkEnd w:id="12"/>
      <w:r>
        <w:rPr/>
        <w:t>Программы</w:t>
      </w:r>
    </w:p>
    <w:p>
      <w:pPr>
        <w:pStyle w:val="Heading2"/>
        <w:spacing w:before="0" w:after="240"/>
        <w:ind w:left="788" w:hanging="431"/>
        <w:rPr>
          <w:sz w:val="28"/>
        </w:rPr>
      </w:pPr>
      <w:bookmarkStart w:id="13" w:name="__RefHeading___Toc466188657"/>
      <w:bookmarkEnd w:id="13"/>
      <w:r>
        <w:rPr>
          <w:sz w:val="28"/>
        </w:rPr>
        <w:t>Создание двухуровневого светового меню</w:t>
      </w:r>
    </w:p>
    <w:p>
      <w:pPr>
        <w:pStyle w:val="Normal"/>
        <w:rPr/>
      </w:pPr>
      <w:r>
        <w:rPr>
          <w:rFonts w:cs="Courier New" w:ascii="Courier New" w:hAnsi="Courier New"/>
        </w:rPr>
        <w:t>* Командный файл иерархического меню</w:t>
      </w:r>
      <w:r>
        <w:rPr>
          <w:rFonts w:cs="Courier New" w:ascii="Courier New" w:hAnsi="Courier New"/>
          <w:lang w:val="en-US"/>
        </w:rPr>
        <w:t xml:space="preserve"> MainMe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t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olor to n/W* </w:t>
        <w:tab/>
        <w:tab/>
        <w:t>&amp;&amp; Выбор цвета экр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Описание массивов данных ме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GenMenu(3,2), menuFile(3), menuZad(3), menuExit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Задание значений элементов массив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Menu(1,1)="  Файл данных 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Menu(1,2)="Работа с файлом данных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Menu(2,1)="    Задание   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Menu(2,2)="Задания на курсовой проект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Menu(3,1)="     Выход    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Menu(3,2)="Выход из программы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File(1)="Создани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File(2)="Чтени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File(3)="Добавлени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Zad(1)="Задание №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Zad(2)="Задание №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Zad(3)="Задание №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Exit(1)="Выход в Fox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Exit(2)="Выход из Fox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ормировние главного ме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hile .T.</w:t>
      </w:r>
    </w:p>
    <w:p>
      <w:pPr>
        <w:pStyle w:val="Normal"/>
        <w:ind w:firstLine="284"/>
        <w:rPr/>
      </w:pPr>
      <w:r>
        <w:rPr>
          <w:rFonts w:cs="Courier New" w:ascii="Courier New" w:hAnsi="Courier New"/>
        </w:rPr>
        <w:t xml:space="preserve">set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olor to gr+/g, gr+/b</w:t>
        <w:tab/>
        <w:tab/>
        <w:t>&amp;&amp; Установка цвета меню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enu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ar GenMenu, 3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R</w:t>
      </w:r>
      <w:r>
        <w:rPr>
          <w:rFonts w:cs="Courier New" w:ascii="Courier New" w:hAnsi="Courier New"/>
          <w:lang w:val="en-US"/>
        </w:rPr>
        <w:t>ea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enu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ar to L1, L2 </w:t>
        <w:tab/>
        <w:tab/>
        <w:t xml:space="preserve">&amp;&amp; Вывод главного меню на экра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hile L1 &gt; 0</w:t>
        <w:tab/>
        <w:tab/>
        <w:tab/>
        <w:t>&amp;&amp; открыть подменю, если выбр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&amp;&amp; любой пункт главного меню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Формирование подменю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set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olor to gr+/g, gr+/b</w:t>
        <w:tab/>
        <w:t>&amp;&amp; Установка цвета подменю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enu 1, menuFile, 3,3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enu 2, menuZad, 3,3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enu 3, menuExit, 2,2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R</w:t>
      </w:r>
      <w:r>
        <w:rPr>
          <w:rFonts w:cs="Courier New" w:ascii="Courier New" w:hAnsi="Courier New"/>
          <w:lang w:val="en-US"/>
        </w:rPr>
        <w:t>ea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enu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ar to L1, L2</w:t>
        <w:tab/>
        <w:tab/>
        <w:t xml:space="preserve">&amp;&amp; Вывод меню на экран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set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olor to n/W*</w:t>
        <w:tab/>
        <w:tab/>
        <w:tab/>
        <w:tab/>
        <w:t>&amp;&amp; Возврат к цвету экр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ind w:left="284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Обработка выбранного пункта ме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Do Case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  <w:t>Case L1=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  </w:t>
        <w:tab/>
        <w:tab/>
        <w:t>Exit</w:t>
        <w:tab/>
        <w:tab/>
        <w:tab/>
        <w:tab/>
        <w:t>&amp;&amp; Выход в панель главного ме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  <w:tab/>
        <w:t>Case L1=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Do Ca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L2=1     &amp;&amp; Выбрано действие 'Создание нового ФД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 Creat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L2=2     &amp;&amp; Выбрано действие 'Чтение данных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 Read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L2=3     &amp;&amp; Выбрано действие 'Добавление новых данных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 Add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Case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L1=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o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L2=1</w:t>
        <w:tab/>
        <w:tab/>
        <w:tab/>
        <w:t>&amp;&amp; Выбрано задание №1 из курсового проек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 Zad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Case L2=2    </w:t>
        <w:tab/>
        <w:t>&amp;&amp; Выбрано задание №2 из курсового проек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 Zad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L2=3     &amp;&amp; Выбрано задание №3 из курсового проек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 Zad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Case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se L1=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o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</w:t>
        <w:tab/>
        <w:t xml:space="preserve">Case L2=1    </w:t>
        <w:tab/>
        <w:t>&amp;&amp; Выбран пункт 'Выход в Fo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Case L2=2</w:t>
        <w:tab/>
        <w:tab/>
        <w:tab/>
        <w:t>&amp;&amp; Выбран пункт 'Выход из Fo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Qu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EndDo</w:t>
      </w:r>
      <w:r>
        <w:br w:type="page"/>
      </w:r>
    </w:p>
    <w:p>
      <w:pPr>
        <w:pStyle w:val="Heading2"/>
        <w:spacing w:before="0" w:after="240"/>
        <w:ind w:left="788" w:hanging="431"/>
        <w:rPr>
          <w:sz w:val="28"/>
          <w:lang w:val="en-US"/>
        </w:rPr>
      </w:pPr>
      <w:bookmarkStart w:id="14" w:name="__RefHeading___Toc466188658"/>
      <w:bookmarkEnd w:id="14"/>
      <w:r>
        <w:rPr>
          <w:sz w:val="28"/>
        </w:rPr>
        <w:t>Создание файл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мандный файл CreateFd - создание нового файл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us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scap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g='Процесс создания нового файла данных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4,22 to 4,58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3,22 Say Zag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@ 12,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Укажите имя создаваемого файла данных: ' to NameFd</w:t>
      </w:r>
    </w:p>
    <w:p>
      <w:pPr>
        <w:pStyle w:val="Normal"/>
        <w:rPr/>
      </w:pPr>
      <w:r>
        <w:rPr>
          <w:rFonts w:cs="Courier New" w:ascii="Courier New" w:hAnsi="Courier New"/>
        </w:rPr>
        <w:t>If Len(NameFd) &gt; 0</w:t>
        <w:tab/>
        <w:tab/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&amp;&amp; Если имя файла не ввели, то делать неч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Изменение заголо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ag=Zag + ': ' + NameFd + '.dbf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nZag=Int(Len(Zag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4,Int((80-lenZag)/2) to 4,Int((80-lenZag)/2)+LenZag Color u/w*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@ 3,Int((80-LenZag)/2) Say Zag Color u/w*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@ 14,</w:t>
      </w:r>
      <w:r>
        <w:rPr>
          <w:rFonts w:cs="Courier New" w:ascii="Courier New" w:hAnsi="Courier New"/>
          <w:lang w:val="en-US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ите автоматически создать пустую структур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 указанным именем, по заданию курсового проекта (Д/Н)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Ответ на поставленный вопро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hile .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16,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ait '' to ABC</w:t>
        <w:tab/>
        <w:tab/>
        <w:tab/>
        <w:tab/>
        <w:t>&amp;&amp; Ожидание нажатия клавиши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f ABC='н' Or ABC='д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BC=Chr(Asc(ABC)-32)</w:t>
        <w:tab/>
        <w:tab/>
        <w:t>&amp;&amp; Смена регист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ABC='Н' Or ABC='Д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Создание ФД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If ABC='Д' </w:t>
        <w:tab/>
        <w:tab/>
        <w:tab/>
      </w: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&amp;&amp; Автоматическое создание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reate Table &amp;NameFd 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>(KodOrg N(3,0), VidProd C(20), Volum N(4,0), Price N(6,2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8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 Talk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isplay Structure</w:t>
        <w:tab/>
        <w:tab/>
        <w:t>&amp;&amp; Вывод созданной структу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et Talk off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Else</w:t>
        <w:tab/>
        <w:tab/>
        <w:tab/>
        <w:tab/>
        <w:tab/>
        <w:tab/>
        <w:tab/>
      </w:r>
      <w:r>
        <w:rPr>
          <w:rFonts w:cs="Courier New" w:ascii="Courier New" w:hAnsi="Courier New"/>
        </w:rPr>
        <w:t>&amp;&amp; Создание ФД с возможностью заполнения полей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  <w:tab/>
        <w:tab/>
        <w:t>Create &amp;NameFd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нец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@ 24,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'Для возврата в меню нажмите любую клавишу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4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</w:t>
      </w:r>
      <w:r>
        <w:br w:type="page"/>
      </w:r>
    </w:p>
    <w:p>
      <w:pPr>
        <w:pStyle w:val="Heading2"/>
        <w:spacing w:before="0" w:after="240"/>
        <w:rPr>
          <w:sz w:val="28"/>
          <w:lang w:val="en-US"/>
        </w:rPr>
      </w:pPr>
      <w:bookmarkStart w:id="15" w:name="__RefHeading___Toc466188659"/>
      <w:bookmarkEnd w:id="15"/>
      <w:r>
        <w:rPr>
          <w:sz w:val="28"/>
        </w:rPr>
        <w:t>Чтение файл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мандный файл ReadFd - чтение файл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us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scap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4,27 to 4,54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3,27 Say 'Процесс чтения файла данных'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Введите имя считываемого файла данных: ' to NameFd</w:t>
      </w:r>
    </w:p>
    <w:p>
      <w:pPr>
        <w:pStyle w:val="Normal"/>
        <w:rPr/>
      </w:pPr>
      <w:r>
        <w:rPr>
          <w:rFonts w:cs="Courier New" w:ascii="Courier New" w:hAnsi="Courier New"/>
        </w:rPr>
        <w:t>If Len(NameFd) &gt;0</w:t>
        <w:tab/>
      </w: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&amp;&amp; Если имя файла не ввели, то делать нечего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Изменение заголо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3,0 Clear to 5,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ag='Содержимое файла данных: ' + NameFd + '.dbf'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nZag=Int(Len(Zag)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@ 4,Int((80-lenZag)/2) to 4,Int((80-lenZag)/2)+LenZag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3,Int((80-LenZag)/2) Say Zag Color u/w*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Вывод содержимого фай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e &amp;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hile .Not.EOF()</w:t>
        <w:tab/>
        <w:t>&amp;&amp; Цикл вывода порций записей ФД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  <w:lang w:val="en-US"/>
        </w:rPr>
        <w:tab/>
        <w:tab/>
        <w:tab/>
        <w:tab/>
      </w:r>
      <w:r>
        <w:rPr>
          <w:rFonts w:cs="Courier New" w:ascii="Courier New" w:hAnsi="Courier New"/>
        </w:rPr>
        <w:t>&amp;&amp; В определенную область экр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7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splay Next 15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f EOF()=.F.</w:t>
        <w:tab/>
        <w:t>&amp;&amp; В последнем цикле не нужно переводить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&amp;&amp; указатель и держать паузу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>Skip</w:t>
        <w:tab/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&amp;&amp; Перевод указателя, чтобы новый экран не начинался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&amp;&amp; с последней записи предыдущего экр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24,0</w:t>
      </w:r>
    </w:p>
    <w:p>
      <w:pPr>
        <w:pStyle w:val="Normal"/>
        <w:ind w:left="568" w:right="-569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'Нажмите любую клавишу для просмотра следующих 15 записей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Close DataBases </w:t>
        <w:tab/>
      </w: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&amp;&amp; Закрытие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нец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@ 24,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'Для возврата в меню нажмите любую клавишу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4,0 Clea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Retur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spacing w:before="0" w:after="240"/>
        <w:rPr>
          <w:sz w:val="28"/>
          <w:lang w:val="en-US"/>
        </w:rPr>
      </w:pPr>
      <w:bookmarkStart w:id="16" w:name="__RefHeading___Toc466188660"/>
      <w:bookmarkEnd w:id="16"/>
      <w:r>
        <w:rPr>
          <w:sz w:val="28"/>
        </w:rPr>
        <w:t>Добавление данных в файл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мандный файл AddFd - добавление файла данных</w:t>
      </w:r>
    </w:p>
    <w:p>
      <w:pPr>
        <w:pStyle w:val="Normal"/>
        <w:rPr/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us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scap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4,25 to 4,56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3,25 Say 'Процесс добавления файла данных'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Введите имя файла данных для добавления данных: ' to NameFd</w:t>
      </w:r>
    </w:p>
    <w:p>
      <w:pPr>
        <w:pStyle w:val="Normal"/>
        <w:rPr/>
      </w:pPr>
      <w:r>
        <w:rPr>
          <w:rFonts w:cs="Courier New" w:ascii="Courier New" w:hAnsi="Courier New"/>
        </w:rPr>
        <w:t>If Len(NameFd) &gt;0</w:t>
        <w:tab/>
      </w: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&amp;&amp; Если имя файла не ввели, то делать нечего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Изменение заголо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3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ag='Добавление данных в файл данных: ' + NameFd + '.dbf'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nZag=Int(Len(Zag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4,Int((80-lenZag)/2) to 4,Int((80-lenZag)/2)+LenZag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3,Int((80-LenZag)/2) Say Zag Color u/w*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Добавление данных в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e &amp;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ppend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Close DataBases </w:t>
        <w:tab/>
      </w: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</w:rPr>
        <w:t>&amp;&amp; Закрытие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нец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@ 24,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'Для возврата в меню нажмите любую клавишу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4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</w:t>
      </w:r>
      <w:r>
        <w:br w:type="page"/>
      </w:r>
    </w:p>
    <w:p>
      <w:pPr>
        <w:pStyle w:val="Heading2"/>
        <w:spacing w:before="0" w:after="240"/>
        <w:rPr>
          <w:sz w:val="28"/>
          <w:lang w:val="en-US"/>
        </w:rPr>
      </w:pPr>
      <w:bookmarkStart w:id="17" w:name="__RefHeading___Toc466188661"/>
      <w:bookmarkEnd w:id="17"/>
      <w:r>
        <w:rPr>
          <w:sz w:val="28"/>
        </w:rPr>
        <w:t>Печать сведений о суммарной стоимости продукции заданного вида по каждому предприятию и о среднем выпуске этой продукции одним предприят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мандный файл Zad1 - печать сведений о заданной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us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scap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4,18 to 4,62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3,18 Say 'Процесс печати сведений о заданной продукции' Color u/w*</w:t>
      </w:r>
    </w:p>
    <w:p>
      <w:pPr>
        <w:pStyle w:val="Normal"/>
        <w:rPr/>
      </w:pPr>
      <w:r>
        <w:rPr>
          <w:rFonts w:cs="Courier New" w:ascii="Courier New" w:hAnsi="Courier New"/>
        </w:rPr>
        <w:t>@ 12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Введите имя файла данных: ' to 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Введите вид продукции: ' to TypePr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(NameFd) &gt;0</w:t>
        <w:tab/>
        <w:t>And Len(TypeProd) &gt; 0</w:t>
        <w:tab/>
        <w:tab/>
        <w:t>&amp;&amp; Если имя файла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amp;&amp; вид продукции не ввел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amp;&amp; то делать неч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Изменение заголо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@ 3,0 Cle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ag='Сведения о продукции: ' + TypeProd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nZag=Int(Len(Zag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4,Int((80-lenZag)/2) to 4,Int((80-lenZag)/2)+LenZag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3,Int((80-LenZag)/2) Say Zag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e &amp;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Формирование шапки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L='+-----------------+---------------+--------+-----------+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7,12 Say L</w:t>
      </w:r>
    </w:p>
    <w:p>
      <w:pPr>
        <w:pStyle w:val="Normal"/>
        <w:ind w:right="-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8,12 Say '| Код предприятия | Объем выпуска |  Цена  | Стоимость 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9,12 Say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ow=10</w:t>
        <w:tab/>
        <w:tab/>
        <w:tab/>
        <w:tab/>
        <w:tab/>
        <w:tab/>
        <w:tab/>
        <w:t>&amp;&amp; Текущий номер строки для вывод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hile .Not.EOF(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f VidProd=TypePr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ормирование стро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12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20 Say Kod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30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36 Say Volum Picture '# #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46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48 Say Price Picture '###.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55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@ Row,57 Say Volum*Price Picture '## ###.##'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>@ Row,67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ow=Row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k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Формирование итоговой части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Row,12 Say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ow=Row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Расчет суммарной сто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um Volum*Price For VidProd=TypeProd to AllPr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Расчет среднего выпуска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Average Volum For VidProd=TypeProd to AvV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Row,29 Say 'Общая суммарная стоимость: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Row,56 Say AllPrice Picture '### ###.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Row+1,21 Say 'Средний выпуск одним предприятием: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Row+1,58 Say AvVol Picture '# #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Close DataBases </w:t>
        <w:tab/>
        <w:t>&amp;&amp; Закрытие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нец работы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@ 24,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'Для возврата в меню нажмите любую клавишу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4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</w:t>
      </w:r>
      <w:r>
        <w:br w:type="page"/>
      </w:r>
    </w:p>
    <w:p>
      <w:pPr>
        <w:pStyle w:val="Heading2"/>
        <w:spacing w:before="0" w:after="240"/>
        <w:rPr>
          <w:sz w:val="28"/>
        </w:rPr>
      </w:pPr>
      <w:bookmarkStart w:id="18" w:name="__RefHeading___Toc466188662"/>
      <w:bookmarkEnd w:id="18"/>
      <w:r>
        <w:rPr>
          <w:sz w:val="28"/>
        </w:rPr>
        <w:t>Печать сведений о суммарной стоимости и суммарном выпуске каждой продукции.</w:t>
      </w:r>
    </w:p>
    <w:p>
      <w:pPr>
        <w:pStyle w:val="Normal"/>
        <w:ind w:right="-28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мандный файл Zad2 - печать сведений об объемах и стоимости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us off</w:t>
      </w:r>
    </w:p>
    <w:p>
      <w:pPr>
        <w:pStyle w:val="Normal"/>
        <w:rPr/>
      </w:pPr>
      <w:r>
        <w:rPr>
          <w:rFonts w:cs="Courier New" w:ascii="Courier New" w:hAnsi="Courier New"/>
        </w:rPr>
        <w:t>set Escap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4,15 to 4,64 Color u/w*</w:t>
      </w:r>
    </w:p>
    <w:p>
      <w:pPr>
        <w:pStyle w:val="Normal"/>
        <w:ind w:right="-28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3,15 Say 'Процесс печати сведений об объемах всей продукции'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Введите имя файла данных: ' to 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(NameFd) &gt;0</w:t>
        <w:tab/>
        <w:tab/>
        <w:t>&amp;&amp; Если имя файла не ввели, то печатать нечего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Use &amp;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ормирование шапки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='+---------------------+---------------+---------------------+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7,10 Say L</w:t>
      </w:r>
    </w:p>
    <w:p>
      <w:pPr>
        <w:pStyle w:val="Normal"/>
        <w:ind w:right="-71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8,10 Say '|    Вид продукции    |  Общий объем  | Суммарная стоимость 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9,10 Say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Сортировка данных по виду продукции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Index On VidProd to &amp;NameFd</w:t>
        <w:tab/>
        <w:tab/>
        <w:t>&amp;&amp; Создание индексного фай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e &amp;NameFd Index &amp;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Формирование строк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Row=10 </w:t>
        <w:tab/>
        <w:t>&amp;&amp; Текущий номер строки для вывод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hile .Not.EOF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P=VidPr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Nom=RecNo()</w:t>
        <w:tab/>
        <w:tab/>
        <w:tab/>
        <w:t>&amp;&amp; Запомнить номер текущей записи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Sum Volum For VidProd=VP to AllVol</w:t>
        <w:tab/>
        <w:tab/>
        <w:tab/>
        <w:tab/>
        <w:tab/>
      </w:r>
      <w:r>
        <w:rPr>
          <w:rFonts w:cs="Courier New" w:ascii="Courier New" w:hAnsi="Courier New"/>
          <w:lang w:val="en-US"/>
        </w:rPr>
        <w:t xml:space="preserve">&amp;&amp; </w:t>
      </w:r>
      <w:r>
        <w:rPr>
          <w:rFonts w:cs="Courier New" w:ascii="Courier New" w:hAnsi="Courier New"/>
        </w:rPr>
        <w:t>Общий объем</w:t>
      </w:r>
    </w:p>
    <w:p>
      <w:pPr>
        <w:pStyle w:val="Normal"/>
        <w:ind w:right="-286" w:hanging="0"/>
        <w:rPr/>
      </w:pPr>
      <w:r>
        <w:rPr>
          <w:rFonts w:cs="Courier New" w:ascii="Courier New" w:hAnsi="Courier New"/>
        </w:rPr>
        <w:tab/>
        <w:tab/>
        <w:t>Sum Volum*Price For VidProd=VP to AllPrice</w:t>
        <w:tab/>
        <w:tab/>
      </w:r>
      <w:r>
        <w:rPr>
          <w:rFonts w:cs="Courier New" w:ascii="Courier New" w:hAnsi="Courier New"/>
          <w:lang w:val="en-US"/>
        </w:rPr>
        <w:t xml:space="preserve">&amp;&amp; </w:t>
      </w:r>
      <w:r>
        <w:rPr>
          <w:rFonts w:cs="Courier New" w:ascii="Courier New" w:hAnsi="Courier New"/>
        </w:rPr>
        <w:t>Суммарная стоим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oTo RNom</w:t>
        <w:tab/>
        <w:tab/>
        <w:tab/>
        <w:tab/>
        <w:tab/>
        <w:t>&amp;&amp; Вернуться на текущую зап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Row,10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Row,12 Say VidPr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Row,32 Say '|'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@ Row,37 Say AllVol Picture '### #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Row,48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Row,55 Say AllPrice Picture '### ###.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Row,70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* Пропуск записей с отработанным видом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 While VidProd = VP And .Not.EOF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Ski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ow=Row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Формирование итоговой части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Row,10 Say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Close DataBases </w:t>
        <w:tab/>
        <w:t>&amp;&amp; Закрытие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lete File NameFd + '.idx'</w:t>
        <w:tab/>
        <w:tab/>
        <w:t>&amp;&amp; Удаление индексного фай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нец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@ 24,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'Для возврата в меню нажмите любую клавишу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4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</w:t>
      </w:r>
      <w:r>
        <w:br w:type="page"/>
      </w:r>
    </w:p>
    <w:p>
      <w:pPr>
        <w:pStyle w:val="Heading2"/>
        <w:spacing w:before="0" w:after="240"/>
        <w:rPr>
          <w:sz w:val="28"/>
        </w:rPr>
      </w:pPr>
      <w:bookmarkStart w:id="19" w:name="__RefHeading___Toc466188663"/>
      <w:bookmarkEnd w:id="19"/>
      <w:r>
        <w:rPr>
          <w:sz w:val="28"/>
        </w:rPr>
        <w:t>Печать упорядоченного по суммарной стоимости списка продукции пяти видов</w:t>
      </w:r>
    </w:p>
    <w:p>
      <w:pPr>
        <w:pStyle w:val="Normal"/>
        <w:ind w:right="-56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мандный файл Zad3 - печать упорядоченных сведений о стоимости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Talk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Status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Escape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4,9 to 4,71 Color u/w*</w:t>
      </w:r>
    </w:p>
    <w:p>
      <w:pPr>
        <w:pStyle w:val="Normal"/>
        <w:ind w:right="-56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3,9 Say 'Печать сведений о суммарной стоимости продукции по возрастанию' Color u/w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' Введите имя файла данных: ' to 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0 Cl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Len(NameFd) &gt;0</w:t>
        <w:tab/>
        <w:tab/>
        <w:tab/>
        <w:t>&amp;&amp; Если имя файла не ввели, то печатать неч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e &amp;NameF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ормирование шапки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='+---------------------+---------------------+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7,17 Say L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@ 8,17 Say '|    Вид продукции    | Суммарная стоимость 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9,17 Say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Поиск продукции с наименьшим значением стоимости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Store 0 to </w:t>
      </w:r>
      <w:r>
        <w:rPr>
          <w:rFonts w:cs="Courier New" w:ascii="Courier New" w:hAnsi="Courier New"/>
          <w:lang w:val="en-US"/>
        </w:rPr>
        <w:t>MinAP</w:t>
      </w:r>
      <w:r>
        <w:rPr>
          <w:rFonts w:cs="Courier New" w:ascii="Courier New" w:hAnsi="Courier New"/>
        </w:rPr>
        <w:t>, LastA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I=1 to 5</w:t>
        <w:tab/>
        <w:tab/>
        <w:tab/>
        <w:tab/>
        <w:t>&amp;&amp; Цикл для пяти видов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 While .Not.EOF()</w:t>
        <w:tab/>
        <w:t>&amp;&amp; Цикл поиска нового минимума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>VP=VidProd</w:t>
        <w:tab/>
        <w:tab/>
        <w:tab/>
        <w:tab/>
        <w:t>&amp;&amp; Текущий вид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Nom=RecNo()</w:t>
        <w:tab/>
        <w:tab/>
        <w:tab/>
        <w:t>&amp;&amp; Текущая зап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um Volum*Price For VidProd=VP to AllPr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 AllPrice &gt; LastA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f AllPrice &lt; MinAP Or MinAP=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MinAP=AllPr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MinVP=V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ndIf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>If RNom &lt; RecCount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oTo RNom+1</w:t>
        <w:tab/>
        <w:tab/>
        <w:tab/>
        <w:t>&amp;&amp; Переход на следующую зап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ind w:left="284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Формирование строки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9+I,17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9+I,19 Say MinV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9+I,39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9+I,46 Say MinAP Picture '### ###.##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9+I,61 Say '|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astAP=MinAP</w:t>
        <w:tab/>
        <w:tab/>
        <w:t>&amp;&amp; Предыдущее минимальное зна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&amp;&amp; (нижняя граница минимальных значений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inAP=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oTo Top</w:t>
        <w:tab/>
        <w:tab/>
        <w:tab/>
        <w:tab/>
        <w:t>&amp;&amp; Возобновить просмотр с первой стро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 Формирование итоговой части таблиц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15,17 Say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Close DataBases </w:t>
        <w:tab/>
        <w:tab/>
        <w:t>&amp;&amp; Закрытие Ф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Конец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@ 24,0 </w:t>
      </w:r>
    </w:p>
    <w:p>
      <w:pPr>
        <w:pStyle w:val="Normal"/>
        <w:rPr/>
      </w:pPr>
      <w:r>
        <w:rPr>
          <w:rFonts w:cs="Courier New" w:ascii="Courier New" w:hAnsi="Courier New"/>
        </w:rPr>
        <w:t>Wait 'Для возврата в меню нажмите любую клавишу ...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4,0 Clear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</w:rPr>
        <w:t>Return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rPr/>
      </w:pPr>
      <w:bookmarkStart w:id="20" w:name="__RefHeading___Toc466188664"/>
      <w:bookmarkEnd w:id="20"/>
      <w:r>
        <w:rPr/>
        <w:t>Результаты решений</w:t>
      </w:r>
    </w:p>
    <w:p>
      <w:pPr>
        <w:pStyle w:val="Normal"/>
        <w:spacing w:lineRule="auto" w:line="360"/>
        <w:rPr>
          <w:sz w:val="24"/>
        </w:rPr>
      </w:pPr>
      <w:r>
        <w:object w:dxaOrig="4979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4.35pt;margin-top:3.7pt;width:249pt;height:63.7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997354231" r:id="rId6"/>
        </w:object>
      </w:r>
      <w:r>
        <w:rPr>
          <w:sz w:val="24"/>
        </w:rPr>
        <w:t>Выбор создания файла данных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435610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4.3pt" to="426.3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</wp:posOffset>
                </wp:positionH>
                <wp:positionV relativeFrom="paragraph">
                  <wp:posOffset>3087370</wp:posOffset>
                </wp:positionV>
                <wp:extent cx="5394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43.1pt" to="426.3pt,2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object w:dxaOrig="7994" w:dyaOrig="4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55pt;margin-top:6.4pt;width:399.75pt;height:22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327112" r:id="rId8"/>
        </w:object>
        <w:object w:dxaOrig="8834" w:dyaOrig="63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5pt;margin-top:222.4pt;width:441.75pt;height:31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46666547" r:id="rId10"/>
        </w:objec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179"/>
        <w:gridCol w:w="2179"/>
        <w:gridCol w:w="217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Руч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Каранда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Фломас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4,7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Черни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Руч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Фломас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Ласти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Каранда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Черни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Руч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Каранда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Фломас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Руч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Ласти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Фломас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4,7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Черни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Каранда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Черни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Ласти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Фломас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5,30</w:t>
            </w:r>
          </w:p>
        </w:tc>
      </w:tr>
    </w:tbl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25pt" to="433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object w:dxaOrig="5025" w:dyaOrig="1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1.55pt;margin-top:2.95pt;width:251.25pt;height:63.75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732151953" r:id="rId12"/>
        </w:object>
      </w:r>
      <w:r>
        <w:rPr>
          <w:sz w:val="24"/>
        </w:rPr>
        <w:t>Выбор чтения файла данных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6631" w:dyaOrig="3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55pt;margin-top:53.95pt;width:331.5pt;height:18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50855288" r:id="rId14"/>
        </w:objec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</wp:posOffset>
                </wp:positionH>
                <wp:positionV relativeFrom="paragraph">
                  <wp:posOffset>422275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3.25pt" to="433.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7439" w:dyaOrig="6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pt;margin-top:-15.8pt;width:372pt;height:315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44945649" r:id="rId16"/>
        </w:objec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  <w:lang w:val="en-US"/>
        </w:rPr>
        <w:object w:dxaOrig="6974" w:dyaOrig="6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55pt;margin-top:16.35pt;width:348.75pt;height:31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42639288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207645</wp:posOffset>
                </wp:positionV>
                <wp:extent cx="5394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6.35pt" to="426.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бор добавления данных в файл данных</w:t>
      </w:r>
      <w:r>
        <w:rPr/>
        <w:t xml:space="preserve"> 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5039" w:dyaOrig="13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4.35pt;margin-top:-22.1pt;width:252pt;height:65.2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56606684" r:id="rId20"/>
        </w:objec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290830</wp:posOffset>
                </wp:positionV>
                <wp:extent cx="5394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2.9pt" to="426.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179"/>
        <w:gridCol w:w="2179"/>
        <w:gridCol w:w="217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object w:dxaOrig="7021" w:dyaOrig="35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0pt;margin-top:0pt;width:351pt;height:176.2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" ShapeID="ole_rId22" DrawAspect="Content" ObjectID="_2095532809" r:id="rId22"/>
              </w:object>
              <w:object w:dxaOrig="7516" w:dyaOrig="1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.55pt;margin-top:175pt;width:375.75pt;height:63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" ShapeID="ole_rId24" DrawAspect="Content" ObjectID="_1371261818" r:id="rId2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2222500</wp:posOffset>
                      </wp:positionV>
                      <wp:extent cx="539496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75pt" to="426.3pt,1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3959860</wp:posOffset>
                      </wp:positionV>
                      <wp:extent cx="539496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311.8pt" to="426.3pt,3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057140</wp:posOffset>
                      </wp:positionV>
                      <wp:extent cx="5394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398.2pt" to="426.3pt,39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Ласти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Черни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0"/>
              <w:rPr>
                <w:sz w:val="24"/>
              </w:rPr>
            </w:pPr>
            <w:r>
              <w:rPr>
                <w:sz w:val="24"/>
              </w:rPr>
              <w:t>Каранда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51"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</w:tr>
    </w:tbl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ыбор </w:t>
      </w:r>
      <w:r>
        <w:object w:dxaOrig="5039" w:dyaOrig="1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4.35pt;margin-top:3.4pt;width:252pt;height:66.75pt;mso-wrap-distance-left:9.05pt;mso-wrap-distance-right:9.05pt;mso-position-horizontal-relative:text;mso-position-vertical-relative:text" filled="f" o:ole="">
            <v:imagedata r:id="rId27" o:title=""/>
            <w10:wrap type="square" side="left"/>
          </v:shape>
          <o:OLEObject Type="Embed" ProgID="" ShapeID="ole_rId26" DrawAspect="Content" ObjectID="_165085912" r:id="rId26"/>
        </w:object>
      </w:r>
      <w:r>
        <w:rPr>
          <w:sz w:val="24"/>
        </w:rPr>
        <w:t>выполнения Задания №1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w:object w:dxaOrig="7516" w:dyaOrig="34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55pt;margin-top:13.3pt;width:375.75pt;height:17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99427845" r:id="rId28"/>
        </w:object>
        <w:object w:dxaOrig="3764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.55pt;margin-top:193.3pt;width:188.25pt;height:18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319251512" r:id="rId3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2363470</wp:posOffset>
                </wp:positionV>
                <wp:extent cx="5394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86.1pt" to="426.3pt,1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8279" w:dyaOrig="64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.55pt;margin-top:-15.8pt;width:414pt;height:323.2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99748867" r:id="rId32"/>
        </w:object>
        <w:object w:dxaOrig="5025" w:dyaOrig="13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74.35pt;margin-top:330.55pt;width:251.25pt;height:66.75pt;mso-wrap-distance-left:9.05pt;mso-wrap-distance-right:9.05pt;mso-position-horizontal-relative:text;mso-position-vertical-relative:text" filled="f" o:ole="">
            <v:imagedata r:id="rId35" o:title=""/>
            <w10:wrap type="square" side="left"/>
          </v:shape>
          <o:OLEObject Type="Embed" ProgID="" ShapeID="ole_rId34" DrawAspect="Content" ObjectID="_1289334696" r:id="rId3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946785</wp:posOffset>
                </wp:positionV>
                <wp:extent cx="5394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4.55pt" to="426.3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ыбор выполнения Задания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-241935</wp:posOffset>
                </wp:positionV>
                <wp:extent cx="5394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19.05pt" to="426.3pt,-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7829" w:dyaOrig="36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5.65pt;margin-top:12.45pt;width:391.5pt;height:181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233507682" r:id="rId36"/>
        </w:objec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8669" w:dyaOrig="64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.4pt;margin-top:-15.8pt;width:433.5pt;height:321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5920282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Выбор выполнения Задания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</wp:posOffset>
                </wp:positionH>
                <wp:positionV relativeFrom="paragraph">
                  <wp:posOffset>-224790</wp:posOffset>
                </wp:positionV>
                <wp:extent cx="5394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17.7pt" to="426.3pt,-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054" w:dyaOrig="13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74.35pt;margin-top:3.9pt;width:252.75pt;height:67.5pt;mso-wrap-distance-left:9.05pt;mso-wrap-distance-right:9.05pt;mso-position-horizontal-relative:text;mso-position-vertical-relative:text" filled="f" o:ole="">
            <v:imagedata r:id="rId41" o:title=""/>
            <w10:wrap type="square" side="left"/>
          </v:shape>
          <o:OLEObject Type="Embed" ProgID="" ShapeID="ole_rId40" DrawAspect="Content" ObjectID="_1990966781" r:id="rId4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</wp:posOffset>
                </wp:positionH>
                <wp:positionV relativeFrom="paragraph">
                  <wp:posOffset>963930</wp:posOffset>
                </wp:positionV>
                <wp:extent cx="5394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5.9pt" to="426.3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8596" w:dyaOrig="35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55pt;margin-top:13.8pt;width:429.75pt;height:175.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46717106" r:id="rId42"/>
        </w:objec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object w:dxaOrig="8579" w:dyaOrig="6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429pt;height:318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233198234" r:id="rId44"/>
        </w:object>
      </w:r>
    </w:p>
    <w:p>
      <w:pPr>
        <w:pStyle w:val="Normal"/>
        <w:spacing w:lineRule="auto" w:line="360"/>
        <w:ind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</wp:posOffset>
                </wp:positionH>
                <wp:positionV relativeFrom="paragraph">
                  <wp:posOffset>-113030</wp:posOffset>
                </wp:positionV>
                <wp:extent cx="5394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8.9pt" to="426.3pt,-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521" w:dyaOrig="10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52.75pt;margin-top:5.5pt;width:276pt;height:52.5pt;mso-wrap-distance-left:9.05pt;mso-wrap-distance-right:9.05pt;mso-position-horizontal-relative:text;mso-position-vertical-relative:text" filled="f" o:ole="">
            <v:imagedata r:id="rId47" o:title=""/>
            <w10:wrap type="square" side="left"/>
          </v:shape>
          <o:OLEObject Type="Embed" ProgID="" ShapeID="ole_rId46" DrawAspect="Content" ObjectID="_1157939428" r:id="rId4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ход из СУБД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rPr/>
      </w:pPr>
      <w:bookmarkStart w:id="21" w:name="__RefHeading___Toc466188665"/>
      <w:bookmarkEnd w:id="21"/>
      <w:r>
        <w:rPr/>
        <w:t>Заключение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</w:rPr>
        <w:t xml:space="preserve">Реляционные СУБД, такие как </w:t>
      </w:r>
      <w:r>
        <w:rPr>
          <w:sz w:val="24"/>
          <w:lang w:val="en-US"/>
        </w:rPr>
        <w:t xml:space="preserve">FoxPro </w:t>
      </w:r>
      <w:r>
        <w:rPr>
          <w:sz w:val="24"/>
        </w:rPr>
        <w:t>действительно являются мощным  средством управления большим объемом данных. СУБД этого типа позволяют производить быструю сортировку большого массива данных, осуществлять быстрый переход по записям в произвольном порядке, производить быструю выборку большого количества данных из всего массива данных по заданным критериям. В таких реляционных СУБД каждый файл данных рассматривается как двумерная таблица, столбцы которой соответствуют полям записей, а строки соответствуют отдельным записям файла и обращение к данным идет через указание номера записи имени поля. При этом работа с отдельным полем таблицы данных напоминает работу с переменными – обращение к данным максимально упрощено, и пользователю не нужно знать всю иерархическую структуру данных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</w:rPr>
        <w:t xml:space="preserve">Язык команд СУБД семейства </w:t>
      </w:r>
      <w:r>
        <w:rPr>
          <w:sz w:val="24"/>
          <w:lang w:val="en-US"/>
        </w:rPr>
        <w:t xml:space="preserve">Fox </w:t>
      </w:r>
      <w:r>
        <w:rPr>
          <w:sz w:val="24"/>
        </w:rPr>
        <w:t xml:space="preserve">содержит широкий набор команд, выполняющих действия сложных конструкций, например, сортировка записей файла сводится только к двум командам. Помимо этого в СУБД предусмотрены команды создания светового меню для организации прямого диалога с пользователем. Все это максимально упрощают написание программ и подтверждает, что реляционные СУБД семейства </w:t>
      </w:r>
      <w:r>
        <w:rPr>
          <w:sz w:val="24"/>
          <w:lang w:val="en-US"/>
        </w:rPr>
        <w:t xml:space="preserve">Fox </w:t>
      </w:r>
      <w:r>
        <w:rPr>
          <w:sz w:val="24"/>
        </w:rPr>
        <w:t>действительно являются мощным инструментом для создания и обработки баз данных большого объема.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rPr/>
      </w:pPr>
      <w:bookmarkStart w:id="22" w:name="__RefHeading___Toc466188666"/>
      <w:bookmarkEnd w:id="22"/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pacing w:lineRule="auto" w:line="360" w:before="120" w:after="120"/>
        <w:ind w:left="851" w:hanging="284"/>
        <w:rPr/>
      </w:pPr>
      <w:bookmarkStart w:id="23" w:name="e0_28_"/>
      <w:r>
        <w:rPr>
          <w:sz w:val="24"/>
        </w:rPr>
        <w:t xml:space="preserve">Лемашко Е.В., Романчуков В.Г. Программирование в системе команд СУБД семейства </w:t>
      </w:r>
      <w:r>
        <w:rPr>
          <w:sz w:val="24"/>
          <w:lang w:val="en-US"/>
        </w:rPr>
        <w:t>Fox</w:t>
      </w:r>
      <w:r>
        <w:rPr>
          <w:sz w:val="24"/>
        </w:rPr>
        <w:t>: учебное пособие / ГАУ, М., 1998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pacing w:lineRule="auto" w:line="360" w:before="120" w:after="120"/>
        <w:ind w:left="851" w:hanging="284"/>
        <w:rPr/>
      </w:pPr>
      <w:r>
        <w:rPr>
          <w:sz w:val="24"/>
        </w:rPr>
        <w:t xml:space="preserve">Компьютерный практикум. Программирование в среде Турбо-Паскаль и СУБД типа </w:t>
      </w:r>
      <w:r>
        <w:rPr>
          <w:sz w:val="24"/>
          <w:lang w:val="en-US"/>
        </w:rPr>
        <w:t>Fox</w:t>
      </w:r>
      <w:r>
        <w:rPr>
          <w:sz w:val="24"/>
        </w:rPr>
        <w:t>. Методические указания к выполнению курсового проекта. /Сост.: О.Н. Леонова, И.А. Несмеянов</w:t>
      </w:r>
      <w:r>
        <w:rPr>
          <w:sz w:val="24"/>
          <w:lang w:val="en-US"/>
        </w:rPr>
        <w:t xml:space="preserve">; </w:t>
      </w:r>
      <w:r>
        <w:rPr>
          <w:sz w:val="24"/>
        </w:rPr>
        <w:t>ГАУ, М.,1998.</w:t>
      </w:r>
      <w:bookmarkEnd w:id="23"/>
    </w:p>
    <w:sectPr>
      <w:type w:val="continuous"/>
      <w:pgSz w:w="11906" w:h="16838"/>
      <w:pgMar w:left="1985" w:right="1418" w:gutter="0" w:header="340" w:top="907" w:footer="907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Wingdings">
    <w:charset w:val="02"/>
    <w:family w:val="auto"/>
    <w:pitch w:val="variable"/>
  </w:font>
  <w:font w:name="Pragmatica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rStyle w:val="PageNumber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7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  <w:p>
    <w:pPr>
      <w:pStyle w:val="Header"/>
      <w:pBdr>
        <w:bottom w:val="thickThinSmallGap" w:sz="24" w:space="1" w:color="000000"/>
      </w:pBdr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ET" w:hAnsi="TimesET" w:cs="TimesET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00" w:leader="none"/>
        <w:tab w:val="right" w:pos="8778" w:leader="underscore"/>
      </w:tabs>
      <w:spacing w:before="240" w:after="0"/>
    </w:pPr>
    <w:rPr>
      <w:b/>
      <w:i/>
      <w:sz w:val="28"/>
      <w:lang w:val="en-US"/>
    </w:rPr>
  </w:style>
  <w:style w:type="paragraph" w:styleId="Contents2">
    <w:name w:val="TOC 2"/>
    <w:basedOn w:val="Contents1"/>
    <w:next w:val="Normal"/>
    <w:pPr>
      <w:tabs>
        <w:tab w:val="left" w:pos="400" w:leader="none"/>
        <w:tab w:val="left" w:pos="800" w:leader="none"/>
        <w:tab w:val="right" w:pos="8778" w:leader="underscore"/>
      </w:tabs>
      <w:spacing w:before="120" w:after="0"/>
      <w:ind w:left="284" w:hanging="0"/>
    </w:pPr>
    <w:rPr>
      <w:b w:val="false"/>
      <w:i w:val="false"/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tLeast" w:line="360"/>
      <w:ind w:right="-7" w:firstLine="567"/>
      <w:jc w:val="both"/>
    </w:pPr>
    <w:rPr>
      <w:rFonts w:ascii="PragmaticaC;Times New Roman" w:hAnsi="PragmaticaC;Times New Roman" w:cs="PragmaticaC;Times New Roman"/>
      <w:sz w:val="25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/>
      <w:ind w:right="-7" w:firstLine="709"/>
      <w:jc w:val="both"/>
    </w:pPr>
    <w:rPr>
      <w:rFonts w:ascii="PragmaticaC;Times New Roman" w:hAnsi="PragmaticaC;Times New Roman" w:cs="PragmaticaC;Times New Roman"/>
      <w:sz w:val="25"/>
      <w:lang w:eastAsia="ru-RU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240"/>
      <w:ind w:hanging="0"/>
      <w:jc w:val="center"/>
      <w:outlineLvl w:val="9"/>
    </w:pPr>
    <w:rPr>
      <w:sz w:val="36"/>
      <w:lang w:eastAsia="ru-RU"/>
    </w:rPr>
  </w:style>
  <w:style w:type="paragraph" w:styleId="21">
    <w:name w:val="Стиль2"/>
    <w:basedOn w:val="Heading3"/>
    <w:qFormat/>
    <w:pPr>
      <w:numPr>
        <w:ilvl w:val="0"/>
        <w:numId w:val="0"/>
      </w:numPr>
      <w:spacing w:before="0" w:after="0"/>
      <w:ind w:left="4536" w:hanging="0"/>
      <w:outlineLvl w:val="9"/>
    </w:pPr>
    <w:rPr>
      <w:lang w:eastAsia="ru-RU"/>
    </w:rPr>
  </w:style>
  <w:style w:type="paragraph" w:styleId="Subtitle">
    <w:name w:val="Subtitle"/>
    <w:basedOn w:val="Normal"/>
    <w:next w:val="TextBody"/>
    <w:qFormat/>
    <w:pPr>
      <w:spacing w:lineRule="exact" w:line="340"/>
      <w:jc w:val="center"/>
    </w:pPr>
    <w:rPr>
      <w:b/>
      <w:sz w:val="4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png"/><Relationship Id="rId18" Type="http://schemas.openxmlformats.org/officeDocument/2006/relationships/oleObject" Target="embeddings/oleObject7.bin"/><Relationship Id="rId19" Type="http://schemas.openxmlformats.org/officeDocument/2006/relationships/image" Target="media/image7.png"/><Relationship Id="rId20" Type="http://schemas.openxmlformats.org/officeDocument/2006/relationships/oleObject" Target="embeddings/oleObject8.bin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9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7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8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1:56:00Z</dcterms:created>
  <dc:creator>Студент ГУУ</dc:creator>
  <dc:description>Курсовая работа защищалась автором 17 декабря 1999 г. в ГУУ.
Работа сделана по всем требованиям ГУУ. Программа отлаживалась на Win FoxPro 2.5b</dc:description>
  <dc:language>en-US</dc:language>
  <cp:lastModifiedBy>Ганин Дмитрий Юрьевич</cp:lastModifiedBy>
  <cp:lastPrinted>1999-03-15T19:15:00Z</cp:lastPrinted>
  <dcterms:modified xsi:type="dcterms:W3CDTF">2000-01-05T13:26:00Z</dcterms:modified>
  <cp:revision>4</cp:revision>
  <dc:subject/>
  <dc:title>Программирование в среде СУБД типа Fox</dc:title>
</cp:coreProperties>
</file>